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a nr.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fr-FR"/>
        </w:rPr>
        <w:t xml:space="preserve">CERERE DE </w:t>
      </w:r>
      <w:r>
        <w:rPr>
          <w:rFonts w:cs="Arial" w:ascii="Arial" w:hAnsi="Arial"/>
          <w:sz w:val="28"/>
          <w:szCs w:val="28"/>
          <w:lang w:val="ro-RO"/>
        </w:rPr>
        <w:t>ÎNSCRIER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CONCURSUL DE SELECŢIE A PROIECTELOR CINEMATOGRAFIC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Sesiunea……………din anul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Secţiunea………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soana fizică sau juridică autorizata: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d fiscal..................., nr. de înregistrare în Registrul  cinematografic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sediul în............................, str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tor (judeţ).........................., cod poştal..................... telefon................. fax..................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 bancar................................, societatea bancară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o-RO"/>
        </w:rPr>
        <w:t>în calitate de producător al proiectului cinematografic 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....................................................................... regia 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olicită înscrierea la concursul de proiecte cinematografice organizat de CNC  in conditiile a OG 39/2005 privind cinematografia  aprobata cu modificari si completari prin  Legea nr. 328/2006, şi a Regulamentului de concurs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editul direct solicitat  este în valoare de..............................................lei, adică...............% din valoarea devizului  proiectului de………………..lei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prezenta cerere se anexează următoarele  documente 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pie de pe certificatul de înscriere in Registrul cinematografi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ro-RO"/>
        </w:rPr>
        <w:t>Dovada oficiala pentru atestarea capitalului social de minim 20.000 lei pentru persoanele juridice sau garanţie bancara in echivalentul sumei de 20.000 lei in cazul persoanelor fizice,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ro-RO"/>
        </w:rPr>
        <w:t>Dosarul proiectului, respectiv dosarul de scenariu de film şi dosarul de proiect întocmite în conformitate  cu prevederile legale în vigoa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aţie pe propria răspundere  sub sancţiunea legilor penale   că nu au datorii la bugetul de stat , bugetele locale, bugetul asigurărilor sociale de stat precum şi la  Fondul cinematografic, cu excepţia ratelor scadente.</w:t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o-RO"/>
        </w:rPr>
        <w:t xml:space="preserve">Producător,          </w:t>
        <w:tab/>
        <w:tab/>
        <w:tab/>
        <w:tab/>
        <w:tab/>
        <w:tab/>
        <w:tab/>
        <w:t>Data,</w:t>
      </w:r>
    </w:p>
    <w:sectPr>
      <w:type w:val="nextPage"/>
      <w:pgSz w:w="11906" w:h="16838"/>
      <w:pgMar w:left="1440" w:right="11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4:00Z</dcterms:created>
  <dc:creator>User</dc:creator>
  <dc:description/>
  <cp:keywords/>
  <dc:language>en-US</dc:language>
  <cp:lastModifiedBy>Rodica Fratila</cp:lastModifiedBy>
  <cp:lastPrinted>2006-06-30T04:14:00Z</cp:lastPrinted>
  <dcterms:modified xsi:type="dcterms:W3CDTF">2016-09-22T13:50:00Z</dcterms:modified>
  <cp:revision>3</cp:revision>
  <dc:subject/>
  <dc:title>Anexa nr</dc:title>
</cp:coreProperties>
</file>